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21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9.792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KIT ENXOVAL PARA RECÉM NASCIDO, para atender as necessidades do Hospital Maternidade Dr. Mário Dutra de Castro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8-21T18:04:00Z</dcterms:modified>
  <cp:revision>15</cp:revision>
  <dc:subject/>
  <dc:title>Ilmo Sr</dc:title>
</cp:coreProperties>
</file>